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bl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effect does gender have on your coloring ability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trodu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 picked this because I wanted to see who colors better than the oth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ckground Infor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googled my question and found a coloring contest at a school and they were K-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.  They were very good pictures.  I never would have guessed that those young kids could color that good.  They were really good pictur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ypothes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predict that the girls will color better then the boys wi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terials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3 Boys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3 Girls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3 different pictures * 2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3 days in HR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cedur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them start in home roo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eep doing that for three day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ceive them when the time is up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 will have Mrs. Calderwood grade them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jor Observ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they started passing in their sheets I noticed that a couple of them were not really trying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sult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Kasady Smith </w:t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Dallas Rhoades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andra Pattiso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handi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ak McManu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hase Buckma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clu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as a little surprised in my results.  The boys got second place in my coloring contest.  My hypothesis was slightly correct about the girls and the coloring.  I put my data in a table to help me interpret my dat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ssible Applic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ike on google when I looked it up, I realized that contest are being used all the time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ssible Causes of Err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people probably had more time then others.  So some people finished faster than others.  I saw that some where not giving me there fullest concentration on it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Further Resear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he contest I found was not in Kansas and never could find that much information on it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ime Sp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ee and a half days in home room time, is about 27 minut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bliograph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Art History Resources for Students, Enthusiasts, Artists and Educators - Artist Biographies - Art Timelines - Images and Picture Galleries</w:t>
      </w:r>
      <w:r>
        <w:rPr/>
        <w:t xml:space="preserve">. N.p., n.d. Web. 18 Jan. 2011. &lt;http://arthistory.about.com/cs/namesww/p/warhol.html&gt;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 Black" w:ascii="Arial Black" w:hAnsi="Arial Black"/>
          <w:iCs/>
        </w:rPr>
        <w:t>This is all I could find</w:t>
      </w:r>
      <w:r>
        <w:rPr>
          <w:rFonts w:cs="Arial Black" w:ascii="Arial Black" w:hAnsi="Arial Black"/>
        </w:rPr>
        <w:t>. Thank You!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cknowledgements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I would like to thank Mrs. Calderwood for judging my contestants pictures for me.  </w:t>
      </w:r>
      <w:r>
        <w:rPr>
          <w:b/>
          <w:sz w:val="28"/>
          <w:szCs w:val="28"/>
        </w:rPr>
        <w:t xml:space="preserve">Thank You!!! </w:t>
      </w:r>
      <w:r>
        <w:rPr>
          <w:sz w:val="28"/>
          <w:szCs w:val="28"/>
        </w:rPr>
        <w:t xml:space="preserve">And I would also like to thank all the students who participated in my contest and the teachers for cooperation during my testing.  </w:t>
      </w:r>
      <w:r>
        <w:rPr>
          <w:rFonts w:cs="Cooper Black" w:ascii="Cooper Black" w:hAnsi="Cooper Black"/>
          <w:sz w:val="28"/>
          <w:szCs w:val="28"/>
        </w:rPr>
        <w:t>Thank You Teachers!!!</w:t>
      </w: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80"/>
        </w:tabs>
        <w:ind w:left="18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18:00Z</dcterms:created>
  <dc:creator>USD376</dc:creator>
  <dc:description/>
  <cp:keywords/>
  <dc:language>en-US</dc:language>
  <cp:lastModifiedBy>USD376</cp:lastModifiedBy>
  <dcterms:modified xsi:type="dcterms:W3CDTF">2011-03-10T20:54:00Z</dcterms:modified>
  <cp:revision>8</cp:revision>
  <dc:subject/>
  <dc:title>Problem</dc:title>
</cp:coreProperties>
</file>